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sz w:val="144"/>
          <w:szCs w:val="144"/>
          <w:lang w:bidi="fa-IR"/>
        </w:rPr>
      </w:pPr>
      <w:r>
        <w:rPr>
          <w:rFonts w:cs="Andalus"/>
          <w:sz w:val="144"/>
          <w:szCs w:val="1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44"/>
          <w:szCs w:val="144"/>
          <w:lang w:bidi="fa-IR"/>
        </w:rPr>
      </w:pPr>
      <w:r>
        <w:rPr>
          <w:rFonts w:cs="Andalus"/>
          <w:sz w:val="144"/>
          <w:szCs w:val="1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80"/>
          <w:szCs w:val="180"/>
          <w:lang w:bidi="fa-IR"/>
        </w:rPr>
      </w:pPr>
      <w:r>
        <w:rPr>
          <w:rFonts w:cs="Andalus"/>
          <w:sz w:val="180"/>
          <w:sz w:val="180"/>
          <w:szCs w:val="180"/>
          <w:rtl w:val="true"/>
          <w:lang w:bidi="fa-IR"/>
        </w:rPr>
        <w:t>پيمان</w:t>
      </w:r>
    </w:p>
    <w:p>
      <w:pPr>
        <w:pStyle w:val="Normal"/>
        <w:bidi w:val="1"/>
        <w:ind w:left="0" w:right="0" w:hanging="0"/>
        <w:jc w:val="center"/>
        <w:rPr>
          <w:rFonts w:cs="B Mitra"/>
          <w:sz w:val="36"/>
          <w:szCs w:val="36"/>
          <w:lang w:bidi="fa-IR"/>
        </w:rPr>
      </w:pPr>
      <w:r>
        <w:rPr>
          <w:rFonts w:cs="B Mitra"/>
          <w:sz w:val="36"/>
          <w:sz w:val="36"/>
          <w:szCs w:val="36"/>
          <w:rtl w:val="true"/>
          <w:lang w:bidi="fa-IR"/>
        </w:rPr>
        <w:t>نمایشنامه</w:t>
      </w:r>
      <w:r>
        <w:rPr>
          <w:rFonts w:cs="B Mitra"/>
          <w:sz w:val="36"/>
          <w:szCs w:val="36"/>
          <w:rtl w:val="true"/>
          <w:lang w:bidi="fa-IR"/>
        </w:rPr>
        <w:softHyphen/>
      </w:r>
      <w:r>
        <w:rPr>
          <w:rFonts w:cs="B Mitra"/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sz w:val="36"/>
          <w:sz w:val="36"/>
          <w:szCs w:val="36"/>
          <w:rtl w:val="true"/>
          <w:lang w:bidi="fa-IR"/>
        </w:rPr>
        <w:t>غدی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خصی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ی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ط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فا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م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ص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ی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د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صّب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ی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ش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هج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واز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ه،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ل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س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ذ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ب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جاس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سخر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ّ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خ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ام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ی؟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س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ا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ر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ری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د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خش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ع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)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رب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نج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تا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طع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س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5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فکر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ی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س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م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ش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گ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م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د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قّ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ساژ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را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ست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ر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ی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ا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از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ا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ِوِو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و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ِرِ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ج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ب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ّ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ی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ث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ب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ی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ش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د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ی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طار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ق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ه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دباف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تب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ف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بغ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تب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خ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فرو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ظ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حوم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فا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خو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ش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ّ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حوم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سان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خودگذشت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د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زن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حل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م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را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ص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نجا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س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فا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سی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ش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ع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و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خ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دای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خن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ّفا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ُ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ب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ش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اش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ح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غ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اه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ب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ب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نظ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ش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ضعف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نظ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ی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ث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ی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ذل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یس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تاد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قیر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ُلق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د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گوار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ز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ص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د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ض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راف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ام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یّ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نجا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ز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س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ل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مّ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ز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ز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م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ب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د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و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لایم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ح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ر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س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ظ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گرها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ح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و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ک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آور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ثل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ع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و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آور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ع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ن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عر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ع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حَ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نفُض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مرد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ن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/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ُظاهر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ِمطَ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ُؤلُؤءٍ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ِبَرجَدِ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َذُول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ُرا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َبرَب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ِخَمیلة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َناوَل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َطراف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بَری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رتَد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َبسِم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عَ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مَ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َأن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ُنَوِّ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َخَلَّّل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حُر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رَّمل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ِعص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َد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َقَ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یّا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شَّمس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ّ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ِثاتِ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ُسِف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َ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َکدِ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عل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ِإثمِ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ُجه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َأَن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شَّمس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قَ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ِدائَ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عل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ق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لّون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َتَخَدََّ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إِنّ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اُمض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هَم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عند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حتِضار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ِعوجاء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ِرقال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روُح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غتَد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حبوب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ب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ه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ب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ب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خ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را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ک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ردنب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رواری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زبر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ه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ب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حب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ست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ه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زمین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رسب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را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ا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ر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پوش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انش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اپدی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ندان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خند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بان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ای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یاه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ندان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ب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ا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ش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چ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ی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خال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منا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پرور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اف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ندان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رخش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لألوئ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یر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ث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ر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پاشی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دندان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ث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خسا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خن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قاب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شی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صورت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نوران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ف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ا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ی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چروک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راد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ا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عهده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ت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ج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ری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س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گذا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.) (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ی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خصوص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د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.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سن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س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ّز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خ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ز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از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ف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ا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ی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ب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ن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و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غ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س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مان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ِ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خ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ِعَ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ِعَ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ِ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ی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2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ح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وانی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تکل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قیرآم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ش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هزاء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ب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ا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قیر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ر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ی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[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]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ف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ش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شی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ف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کو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رأ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ق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ز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ُر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ِ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ح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وای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قصی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فت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ت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خ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عم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س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اف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ی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ج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مبُ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مبُ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خت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ب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ذ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ذ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ک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فتم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را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ظ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ا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دس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ه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م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ح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ق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ال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م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یدو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رزش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ف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ز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ُ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س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ب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از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شیند</w:t>
      </w:r>
      <w:r>
        <w:rPr>
          <w:rFonts w:cs="B Mitra"/>
          <w:sz w:val="28"/>
          <w:szCs w:val="28"/>
          <w:rtl w:val="true"/>
          <w:lang w:bidi="fa-IR"/>
        </w:rPr>
        <w:t>.)</w:t>
      </w:r>
      <w:r>
        <w:rPr>
          <w:rFonts w:cs="B Mitra"/>
          <w:sz w:val="28"/>
          <w:szCs w:val="28"/>
          <w:rtl w:val="true"/>
          <w:lang w:bidi="fa-IR"/>
        </w:rPr>
        <w:softHyphen/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د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ف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ن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ی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ست؟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د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عل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ص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اف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دّ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آم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ظ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ی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سخر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ال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عمو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ال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یدو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تب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طئ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ش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أسّف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ر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ص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م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ق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ث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چی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ر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بدالهُ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ی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اک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ذش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اق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ث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بدالهُ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ن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ج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ک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یرت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ی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رو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ست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ظه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امع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هم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ی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ه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فه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داد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را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ز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ق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ت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نا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ک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هم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اس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ج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ا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جی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ری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ناس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عم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د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هزاء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ج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ش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پی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ا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شک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یرالمؤم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ش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سخ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ا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فا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م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فا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ن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کن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و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ا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اح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قائ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ِ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؟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ط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و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زا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ا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نا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ذائ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ف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ج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ت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ر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نا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یشی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فر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ص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ض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چ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ذ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ساب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ی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سی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ی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ه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بعو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اج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3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ع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ص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زب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اج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ل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هم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ص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یس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ره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ص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ب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ت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بان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ذو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ذو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ی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ش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ی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م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!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قیرآم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ؤم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صد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ف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ؤم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م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گه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ع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ر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ن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طو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تی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شکارتر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هلیت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س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ی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سوسک</w:t>
      </w:r>
      <w:r>
        <w:rPr>
          <w:rFonts w:cs="B Mitra"/>
          <w:sz w:val="28"/>
          <w:szCs w:val="28"/>
          <w:rtl w:val="true"/>
          <w:lang w:bidi="fa-IR"/>
        </w:rPr>
        <w:t xml:space="preserve">».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خ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گ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ب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س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رو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ک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ش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ذ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س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ه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ساب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شکا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ک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س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گ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دم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وزمن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بّ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دت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0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فت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ن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ذار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ا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فکر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ّ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ّفاق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؟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ضای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ب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ّف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ع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ست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صوص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ر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یّ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ث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شک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ک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ی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ش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پیون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ی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لبّ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ّ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ّ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ّ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ّ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م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نّع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ُ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ّیک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ست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ن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ی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هل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کش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صر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انب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س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تر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»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ظ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قّ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لو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یر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ی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شن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ط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ُر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غُمَ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»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ست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قّ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گ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قّ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»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د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ل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5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خ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شی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خ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ائ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یب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فراش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ب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ت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ی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ست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{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}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ست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ن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ز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سا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»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ص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ح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ّ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سو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ّ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ُنز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ّ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فعَ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ّغ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ِسالَ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َعصِمُ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اسِ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برئ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ت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ز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ورد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أم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ی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ف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صی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ّ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ر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ِنّ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ُّ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ُ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ّذی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ّذی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ُقیم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صّلا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ؤتو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زّکا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َ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کعونَ</w:t>
      </w:r>
      <w:r>
        <w:rPr>
          <w:rFonts w:cs="B Mitra" w:ascii="Arial" w:hAnsi="Arial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فهم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ج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ی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ق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ل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ّذی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ُبایعونَ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نَّ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بایع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ید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}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ک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ید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ورد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یرالمؤم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زند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امیل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ر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نن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گ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ّ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ج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ص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یشی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ه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ج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ب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طع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د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آو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ش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ل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)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فکر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اپلوس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یل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ی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و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ی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ف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غ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م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َ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م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َ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ّد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رس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یّبی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ّاه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ق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رضی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ن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ظری</w:t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20" w:footer="720" w:bottom="776"/>
      <w:pgBorders w:display="allPages" w:offsetFrom="text">
        <w:top w:val="thinThickLargeGap" w:sz="24" w:space="7" w:color="000000"/>
        <w:left w:val="thinThickLargeGap" w:sz="24" w:space="27" w:color="000000"/>
        <w:bottom w:val="thinThickLargeGap" w:sz="24" w:space="7" w:color="000000"/>
        <w:right w:val="thinThickLargeGap" w:sz="24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9:00Z</dcterms:created>
  <dc:creator>Elaheh</dc:creator>
  <dc:description/>
  <cp:keywords/>
  <dc:language>en-US</dc:language>
  <cp:lastModifiedBy>fatemeh</cp:lastModifiedBy>
  <cp:lastPrinted>2009-02-25T00:31:00Z</cp:lastPrinted>
  <dcterms:modified xsi:type="dcterms:W3CDTF">2009-02-24T21:02:00Z</dcterms:modified>
  <cp:revision>69</cp:revision>
  <dc:subject/>
  <dc:title>پيمان</dc:title>
</cp:coreProperties>
</file>