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36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 w:before="0" w:after="2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cs="B Nazanin;Courier New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معرفي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دا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“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”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جموعه‌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وتا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برت‌آم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ذشت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وج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ياف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ش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بلا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كارناپذ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نياد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وهب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رز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حن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گ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فت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بلا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ت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رآو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بلا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ود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ثال‌زد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بلا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د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ِرَ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هن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ش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ل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ش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ضايت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آيي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tbl>
      <w:tblPr>
        <w:bidiVisual w:val="true"/>
        <w:tblW w:w="836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كرب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يژ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لق‌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ادا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شخي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ط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مرّ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تف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ت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ريم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ذ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د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س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ع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سان‌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عض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خت‌تر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ستي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است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حان‌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ر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شخص‌گرد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رص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درس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ي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بلا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وادث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تفاق‌افت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صت‌و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ج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مري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اشورا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گو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قي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لا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ره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د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لاك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ختص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ج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ب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شته‌باشي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و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گز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م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حان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ناسان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ر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كت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ن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رب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هب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ه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ده‌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ط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غز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د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س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تو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سو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شنو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طاعت‌ك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خ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س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هل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‌ن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ذ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ودگذ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يا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سوسه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يب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يط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وا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داخ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ذي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رف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شب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ق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حروم‌ك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ر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‌آ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خصيت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اه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روان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م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ش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ده‌ب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ب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ک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دان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هر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‌م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‌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فر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وا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دا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وار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‌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گزي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ا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خواست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ل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م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جودش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فع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رف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ج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بعيّ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ضمين‌کن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مال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مون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‌آم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دا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تيج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يرالمؤمن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م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سانه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ه‌ن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ره‌م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رافتا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ت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وي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م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ف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خاط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اره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فت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دارب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ک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ام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کر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گذاشت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يام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ک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»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گذش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خص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گس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وس‌باز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رفي‌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عض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كر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شم‌پوش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قيف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‌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ناخ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ش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کاپ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تا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دانس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ه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ج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ثر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و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ج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‌بيني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ا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قع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ت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طم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ير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ص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ر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داش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زي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کو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ه‌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مداري‌ا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شت‌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ياد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ذاش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کوم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اج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ولن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اش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ش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ن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ش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‌گن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دي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ظلم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‌شم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ن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ع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ش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خالفين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لاخ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كوم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لي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الي‌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ت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ل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زي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فش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يو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دان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وك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ر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م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!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 w:before="0" w:after="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ت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خش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ذيرف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رايط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غ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خاست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کت‌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لا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فرم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راح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ک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صلا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ّ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ك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سو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خ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کس‌ال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غاز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کوم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زار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نبي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شويق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رام‌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عتراض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‌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قدام‌ك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دا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رز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ون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ج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ن‌ز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ز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ه‌نو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ده‌بود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گرگ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ناخته‌بو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رجيح‌دا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ذاشت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قيل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ست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خست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ب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راغ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وزان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ج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دم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‌طل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ه‌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رو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ظاه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كا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ه‌ا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شکارش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فاع‌کر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لگ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د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وانمر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ست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دان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،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يرالمؤمن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خوا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د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جابت‌ش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ردشو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ّ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انج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اغ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م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ک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ست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‌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آ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كوي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گز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ک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ود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را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ص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ج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ي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نيد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ست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حانِ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گرفت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شناخت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ده‌ب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ان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د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ج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گذاشت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يا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راه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ط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لا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ها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tbl>
      <w:tblPr>
        <w:bidiVisual w:val="true"/>
        <w:tblW w:w="8364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b/>
                <w:b/>
                <w:bCs/>
                <w:sz w:val="28"/>
                <w:sz w:val="28"/>
                <w:szCs w:val="28"/>
                <w:rtl w:val="true"/>
              </w:rPr>
              <w:t>كربلا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ك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وجه‌كرد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دگ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تفاو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تنوع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و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نو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و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د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ق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ب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هم‌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نوشت‌ساز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ک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اس‌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خص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جتماع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خص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ناخته‌شده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ان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ش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ن‌زيا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أموريّ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تد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لوگي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يه‌ال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ان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گ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زل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شناخ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خ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يه‌السل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فتار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ال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شک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ا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ح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توقف‌ک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گذا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غييردا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زم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ن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کت‌ك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نو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يه‌ال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  <w:br/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ار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وت‌کر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ي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علام‌كرد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ته‌ايد؟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پس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ستاده‌ش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وف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ازده‌ه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ض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‌اعتن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ذشت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خال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ص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رز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مان‌شکست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خواه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اي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گذار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وا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گي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گرد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»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انه‌آ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مو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ذو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ب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ک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ن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کوم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س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ه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ن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د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شينان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ابان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ا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ن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داش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»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داخ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خال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حظ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تن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طاب‌كر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ز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وش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ان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ثل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يج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رب‌زبان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«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ز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نشي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ک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ا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سخ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گوي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.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خاط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‌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رضاي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ده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‌ت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يرالمؤم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دي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اهر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و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ست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د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وب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فك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د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ر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انجام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بل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سپ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بورك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اشو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ن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غازگرد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ک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خ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ش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غازکر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کاپ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تا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يه‌ال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ر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ش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ذرخو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ز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گرم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و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وي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ا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ب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تافته‌بو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زدي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ي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ده‌ش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اد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ش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کم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ز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لا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ذرخو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ويخ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ک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زگش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ست؟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ي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ح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آم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بوالفض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م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لندكرده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غو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شي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ه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ان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مي‌توان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رام‌بگي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سؤو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اقع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مي‌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داکر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شتب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بران‌ک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صرارک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ل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داف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ن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داک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‌ق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شتيا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غب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شان‌دا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ذ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چني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اشور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ل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داي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قيق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من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‌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ب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سيدند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حظ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د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گذرا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شمان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رق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انگش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ک‌کر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شم‌گش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رض‌کر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 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حسين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شنودي؟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سخ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دا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فتخ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وي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عطاک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اده‌ا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چنان‌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د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معن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ها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»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‌آف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ذش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ارد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يا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«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احي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قدسه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»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‌حس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ن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زر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رو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‌ده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:</w:t>
              <w:br/>
              <w:t xml:space="preserve">«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در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‌ف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؛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فا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نت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طَبَق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خلاص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هادي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»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روز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دان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ِ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ندگي‌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رّ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يم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د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هر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لسوز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شو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حاض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اي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عاد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خر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و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و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يش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ش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بحگاهان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هرب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غازكن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لصانه‌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عا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‌ريا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صدق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سلامت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غاي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ديه‌كن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رفتاري‌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دوه‌ه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نياي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عنوي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ست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ن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ار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خواه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ل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‌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‌هايم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شنود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ده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يگان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خاب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ه‌گم‌كردگ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ني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هنم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شو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رتري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است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گا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دا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خشنده‌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مهربان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فرارسيد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وزگ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گشايش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هيم،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ظهورش،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همه‌ي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رده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Tahoma" w:hAnsi="Tahoma" w:cs="B Nazanin;Courier New"/>
                <w:sz w:val="28"/>
                <w:szCs w:val="28"/>
              </w:rPr>
            </w:pP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ره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لاله‌ز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اهدشد</w:t>
            </w:r>
            <w:r>
              <w:rPr>
                <w:rFonts w:cs="B Nazanin;Courier New" w:ascii="Tahoma" w:hAnsi="Tahoma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بس‌كه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Nazanin;Courier New"/>
                <w:sz w:val="28"/>
                <w:sz w:val="28"/>
                <w:szCs w:val="28"/>
                <w:rtl w:val="true"/>
              </w:rPr>
              <w:t>چكيد</w:t>
            </w:r>
          </w:p>
        </w:tc>
      </w:tr>
    </w:tbl>
    <w:p>
      <w:pPr>
        <w:pStyle w:val="Normal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40:00Z</dcterms:created>
  <dc:creator>Q</dc:creator>
  <dc:description/>
  <cp:keywords/>
  <dc:language>en-US</dc:language>
  <cp:lastModifiedBy>ali rezaei</cp:lastModifiedBy>
  <cp:lastPrinted>2008-01-06T14:31:00Z</cp:lastPrinted>
  <dcterms:modified xsi:type="dcterms:W3CDTF">2014-11-02T07:56:00Z</dcterms:modified>
  <cp:revision>8</cp:revision>
  <dc:subject/>
  <dc:title/>
</cp:coreProperties>
</file>