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زمان،</w:t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غ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فرخ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پير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و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</w:r>
    </w:p>
    <w:p>
      <w:pPr>
        <w:pStyle w:val="Normal"/>
        <w:ind w:left="2880" w:right="0" w:firstLine="72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440" w:right="0" w:firstLine="720"/>
        <w:jc w:val="left"/>
        <w:rPr>
          <w:rFonts w:cs="B Nazanin;Courier New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َشهد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َنّ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ولايتک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ُقبل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طّاعة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مُفترَض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باد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پذيرد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عالي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ة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طالبٍ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حِص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فَمَ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خل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حص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َمِ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َذابي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طالب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ind w:left="720" w:right="0" w:firstLine="72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کم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قبو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ر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وند</w:t>
      </w:r>
    </w:p>
    <w:p>
      <w:pPr>
        <w:pStyle w:val="Normal"/>
        <w:ind w:left="0" w:right="-36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َکملت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ينَکم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نک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و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اقيست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ر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زان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جاو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ا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ind w:left="1440" w:right="0" w:firstLine="72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ميش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ا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غ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جرت،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ک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ي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سل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!!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يابان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ا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ربستان؟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!!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ي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!!!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چ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!!!!</w:t>
      </w:r>
    </w:p>
    <w:p>
      <w:pPr>
        <w:pStyle w:val="Normal"/>
        <w:ind w:left="2880" w:right="0" w:firstLine="72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>******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ذکر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بادة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با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است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</w:t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ک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ول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ولاه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ال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ا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ان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ص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اخذ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ذله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غ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بلا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رس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ي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سلم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ام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قيامت</w:t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عا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ج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ش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ه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>******</w:t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غ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گا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س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عا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ش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نيا</w:t>
      </w:r>
    </w:p>
    <w:p>
      <w:pPr>
        <w:pStyle w:val="Normal"/>
        <w:ind w:left="720" w:right="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عرف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ي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فرزن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جانشي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ج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گمراهي</w:t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 xml:space="preserve">-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حج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خالف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ع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عاند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قاص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106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9:20:00Z</dcterms:created>
  <dc:creator>Seyed Emran Moosavi</dc:creator>
  <dc:description/>
  <cp:keywords/>
  <dc:language>en-US</dc:language>
  <cp:lastModifiedBy>Reza</cp:lastModifiedBy>
  <dcterms:modified xsi:type="dcterms:W3CDTF">2010-10-30T10:34:00Z</dcterms:modified>
  <cp:revision>5</cp:revision>
  <dc:subject/>
  <dc:title>یا صاحب الزمان،</dc:title>
</cp:coreProperties>
</file>