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يرالمو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آ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ايي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ب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ّ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ي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روزغدير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ي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ل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ل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ب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ر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 xml:space="preserve">  </w:t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شين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ُر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ي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ك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440" w:firstLine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با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ي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ب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يحج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ر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درگ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ح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غراق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ّ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ِ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ي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خشن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يچ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در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اش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</w:p>
    <w:p>
      <w:pPr>
        <w:pStyle w:val="Normal"/>
        <w:ind w:left="360" w:right="-14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نيست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ي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ي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گنجين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ك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ى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ض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ُ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ّ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دي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ى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يم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عا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ك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و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-144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رب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د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حري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</w:p>
    <w:p>
      <w:pPr>
        <w:pStyle w:val="Normal"/>
        <w:numPr>
          <w:ilvl w:val="0"/>
          <w:numId w:val="2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ز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د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دی</w:t>
      </w:r>
    </w:p>
    <w:p>
      <w:pPr>
        <w:pStyle w:val="Normal"/>
        <w:ind w:left="561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گش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دی</w:t>
      </w:r>
    </w:p>
    <w:p>
      <w:pPr>
        <w:pStyle w:val="Normal"/>
        <w:ind w:left="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دوس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-1440" w:firstLine="36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ز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ی</w:t>
      </w:r>
    </w:p>
    <w:p>
      <w:pPr>
        <w:pStyle w:val="Normal"/>
        <w:ind w:left="360" w:right="-1440" w:firstLine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م،علّ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مبراست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گ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</w:p>
    <w:p>
      <w:pPr>
        <w:pStyle w:val="Normal"/>
        <w:ind w:left="36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س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هو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شه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س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ل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ی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می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روزو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ن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اه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ز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شهرعلمم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؛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مب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ت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ر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440" w:firstLine="72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جّ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نیا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ر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جبّ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ی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یبا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لشک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قیا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ی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بُ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ن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ف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کات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ی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همر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ز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لراس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لم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ر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</w:p>
    <w:p>
      <w:pPr>
        <w:pStyle w:val="Normal"/>
        <w:ind w:left="-514" w:right="-14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-144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ن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234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انش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514" w:right="-1440" w:firstLine="1075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</w:p>
    <w:p>
      <w:pPr>
        <w:pStyle w:val="Normal"/>
        <w:ind w:left="561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ـُ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ه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ـل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ـ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117" w:right="0" w:firstLine="678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شقا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دلی</w:t>
      </w:r>
    </w:p>
    <w:p>
      <w:pPr>
        <w:pStyle w:val="Normal"/>
        <w:ind w:left="-117" w:right="0" w:firstLine="678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ـ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هــ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ـ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ـرشـت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ــی</w:t>
      </w:r>
    </w:p>
    <w:p>
      <w:pPr>
        <w:pStyle w:val="Normal"/>
        <w:ind w:left="-117" w:right="0" w:firstLine="678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ـک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ن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ست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ـق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ـنـ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ــوشـیــارا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ـیـن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ـ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ـســاران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ــ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ـ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ـ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ـاشــ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ــ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ــ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یــ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ـادق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ــ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ـ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ح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ــز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ـــ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ـدلـیــ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ـــ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ــگـیــز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ــ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ـلنـ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ـهـکشــانه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ـ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ــردون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ــ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ـمــانهـا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ـانسـ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ش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شـ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ــ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ــ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ـد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ـشـ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ـ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ـیـــ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ـیـــدر</w:t>
      </w:r>
    </w:p>
    <w:p>
      <w:pPr>
        <w:pStyle w:val="Normal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ـ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یـ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ـت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51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یوار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نوشته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و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شع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26:00Z</dcterms:created>
  <dc:creator>farsi</dc:creator>
  <dc:description/>
  <cp:keywords/>
  <dc:language>en-US</dc:language>
  <cp:lastModifiedBy>fatemeh</cp:lastModifiedBy>
  <cp:lastPrinted>2009-02-20T23:01:00Z</cp:lastPrinted>
  <dcterms:modified xsi:type="dcterms:W3CDTF">2009-02-20T19:31:00Z</dcterms:modified>
  <cp:revision>31</cp:revision>
  <dc:subject/>
  <dc:title>1</dc:title>
</cp:coreProperties>
</file>