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0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020"/>
        <w:gridCol w:w="423"/>
        <w:gridCol w:w="3338"/>
        <w:gridCol w:w="423"/>
        <w:gridCol w:w="2875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ع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معهو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و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7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غ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شيطان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ل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ذ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ک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دي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يوش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7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موق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عظيم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عباد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راح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مومني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7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علم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ميثا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ماخو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کث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صل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م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م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7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ف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غم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هموم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مشهو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ل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ذ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يز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ب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ي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7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وص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ح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له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بد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فا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صدور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عت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نا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7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عباد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بل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سرائ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بشار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7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عظ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اعياد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فصل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تبس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7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يعتنا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وق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فرج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حط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وز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7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لينا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مح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عبا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کبائ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ذنوب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8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نا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مل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اعلي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تزکي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8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زياده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نب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عظي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فط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صائمي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8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صف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ذن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شيعه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نصو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ه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خصو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نفي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کرب</w:t>
            </w:r>
          </w:p>
        </w:tc>
        <w:tc>
          <w:tcPr>
            <w:tcW w:w="3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وض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حجج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تودد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دري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تهنئه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طع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طعا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حباء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ل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ذ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ک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دي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عطيه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ارشا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غف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ذنوب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ايضا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رضا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افصا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سبقه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کش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مق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صرا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زينه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ا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مامو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ش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مشهود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برها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شر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مشروط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ب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قائ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ايما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اسلام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ب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عق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نفا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لجحو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ظه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دين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ح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شيطا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صيام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دلي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روا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قيام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رو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اخوان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فع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درج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ب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اعم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شي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مد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معو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ع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ه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مد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يث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فض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اعياد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ض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رحم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يستج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دعاء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لقم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کواکب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يجع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ع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شي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شکورا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ب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ثي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ز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سوا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رور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ي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متاجر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7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شر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اعياد</w:t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24</w:t>
    </w:r>
    <w:r>
      <w:rPr>
        <w:rtl w:val="true"/>
        <w:rStyle w:val="PageNumber"/>
        <w:rFonts w:cs="B Mitr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rtl w:val="true"/>
        <w:lang w:bidi="fa-IR"/>
      </w:rPr>
      <w:t>نام</w:t>
    </w:r>
    <w:r>
      <w:rPr>
        <w:rFonts w:ascii="Tahoma" w:hAnsi="Tahoma" w:cs="Tahoma"/>
        <w:rtl w:val="true"/>
        <w:lang w:bidi="fa-IR"/>
      </w:rPr>
      <w:t>‌</w:t>
    </w:r>
    <w:r>
      <w:rPr>
        <w:rFonts w:cs="B Mitra"/>
        <w:rtl w:val="true"/>
        <w:lang w:bidi="fa-IR"/>
      </w:rPr>
      <w:t>های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>روز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>غدیر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0:33:00Z</dcterms:created>
  <dc:creator>Mitra</dc:creator>
  <dc:description/>
  <cp:keywords/>
  <dc:language>en-US</dc:language>
  <cp:lastModifiedBy>fatemeh</cp:lastModifiedBy>
  <cp:lastPrinted>2009-02-20T22:59:00Z</cp:lastPrinted>
  <dcterms:modified xsi:type="dcterms:W3CDTF">2009-02-20T19:29:00Z</dcterms:modified>
  <cp:revision>6</cp:revision>
  <dc:subject/>
  <dc:title>اسامي روز غدير</dc:title>
</cp:coreProperties>
</file>