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يست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ج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وداع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ج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ش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ج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ت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ت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ي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يند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ستم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يرالمو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زندانش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يرالمو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rFonts w:cs="B Mitra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نگا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يد</w:t>
      </w:r>
      <w:r>
        <w:rPr>
          <w:rFonts w:cs="B Mitra"/>
          <w:sz w:val="28"/>
          <w:szCs w:val="28"/>
          <w:rtl w:val="true"/>
        </w:rPr>
        <w:t xml:space="preserve">: "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ا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ميرالمو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جاي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ک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ک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ک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ه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زن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3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</w:rPr>
      <w:t>دکلمه</w:t>
    </w:r>
    <w:r>
      <w:rPr>
        <w:rFonts w:cs="B Mitra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 Mazar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5:08:00Z</dcterms:created>
  <dc:creator>mona fazilat</dc:creator>
  <dc:description/>
  <cp:keywords/>
  <dc:language>en-US</dc:language>
  <cp:lastModifiedBy>fatemeh</cp:lastModifiedBy>
  <cp:lastPrinted>2009-02-20T23:02:00Z</cp:lastPrinted>
  <dcterms:modified xsi:type="dcterms:W3CDTF">2009-02-20T19:32:00Z</dcterms:modified>
  <cp:revision>10</cp:revision>
  <dc:subject/>
  <dc:title>اين جماعت کيستند؟ حاجياني که از سفر حج بازمي گردند</dc:title>
</cp:coreProperties>
</file>