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افت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گی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آ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ک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نورد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ذ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فت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یز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دوار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هو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لای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ی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وان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ن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‌آ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یاب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‌ب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دا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گذ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د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ن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د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د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ایست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ی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شک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نا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ا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ز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ن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ت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کو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ب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گ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أ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گزین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ران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با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ره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غ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رف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بن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آی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ج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اد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ده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ج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ر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بخ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ض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آور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اب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لما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أ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می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ز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ل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پ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گشای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مغ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ر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م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غ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وای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دی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م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اندیش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یان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گ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خش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اب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ل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ن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ق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وا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ع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فروخ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ز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ری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ر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د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دی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ن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ی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ک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رف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امی‌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ؤم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غ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س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گریس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یس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دم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وخ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ر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ط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بر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م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نجینه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ضی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قوا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و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سخ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پذ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نن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ان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فش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روش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وف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ک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ع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ر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م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مدید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انمرد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نواخ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چ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فرست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بر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ک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ر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ه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‌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آفر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ر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و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ل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داب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ای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را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انب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ش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تز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هگشا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زشه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ز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دمیان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وه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بناک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تمی‌مرتب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ست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ست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بل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نوی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ی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نو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ما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یع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ع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ه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ع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ف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زاد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ا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ش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خ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و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ص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ی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می‌شام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ست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خصی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ظ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مت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دی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گ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ت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ضی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م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ا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أ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فرست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ر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ه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کبخ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انقد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ایت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مو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انق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کو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ک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گ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ظ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یز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نگر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ز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یز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حرگ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ک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ث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ا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ضیل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فرم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پ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ز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گذ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ف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شایند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ان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تا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لا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ا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ام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ز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ل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د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خ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ل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ز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ع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غو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گف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تن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اص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ئ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ز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جودات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بغ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او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ع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آ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09" w:top="765" w:footer="709" w:bottom="765"/>
      <w:pgBorders w:display="allPages" w:offsetFrom="text">
        <w:top w:val="thinThickLargeGap" w:sz="24" w:space="6" w:color="000000"/>
        <w:left w:val="thinThickLargeGap" w:sz="24" w:space="25" w:color="000000"/>
        <w:bottom w:val="thinThickLargeGap" w:sz="24" w:space="6" w:color="000000"/>
        <w:right w:val="thinThickLargeGap" w:sz="24" w:space="20" w:color="000000"/>
      </w:pgBorders>
      <w:pgNumType w:start="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4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کلمه</w:t>
    </w:r>
    <w:r>
      <w:rPr>
        <w:rFonts w:cs="B Mitra"/>
        <w:lang w:bidi="fa-IR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0:48:00Z</dcterms:created>
  <dc:creator>Lari</dc:creator>
  <dc:description/>
  <cp:keywords/>
  <dc:language>en-US</dc:language>
  <cp:lastModifiedBy>fatemeh</cp:lastModifiedBy>
  <cp:lastPrinted>2009-02-20T23:03:00Z</cp:lastPrinted>
  <dcterms:modified xsi:type="dcterms:W3CDTF">2009-02-20T19:34:00Z</dcterms:modified>
  <cp:revision>14</cp:revision>
  <dc:subject/>
  <dc:title>وقتی در دل شب به یاد علی می افتی، نیرو می گیری، به پرواز در می آیی و پا به پای فرشتگان مقرب، ملکوت اعلا را در می نوردی</dc:title>
</cp:coreProperties>
</file>