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سپ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بیها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ایی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س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هلی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پ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لم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ی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غ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ان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ش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ف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آ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ف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ق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عفری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ش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ائ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ب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ط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رو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مو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دا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فایان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ی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ت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فر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ه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عابدین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غدا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ی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سک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لح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لم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ظار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ج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ج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باز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؛</w:t>
      </w:r>
    </w:p>
    <w:p>
      <w:pPr>
        <w:pStyle w:val="Normal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جابرو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فتگو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مو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نیم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ذی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خ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ج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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ا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مو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و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ق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شد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ژ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خ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فت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ر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ر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ان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د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ع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که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ود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ب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قب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Mitra" w:ascii="Arial" w:hAnsi="Arial"/>
          <w:sz w:val="28"/>
          <w:szCs w:val="28"/>
          <w:rtl w:val="true"/>
          <w:lang w:bidi="fa-IR"/>
        </w:rPr>
        <w:t>"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زو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م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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د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وداع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ط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ت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بان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زن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رشی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B Mitra" w:ascii="Arial" w:hAnsi="Arial"/>
          <w:sz w:val="28"/>
          <w:szCs w:val="28"/>
          <w:rtl w:val="true"/>
          <w:lang w:bidi="fa-IR"/>
        </w:rPr>
        <w:t>...!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cs="B Mitra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ی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ح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مانخ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ن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جرا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ه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ه،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داه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خذ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ذله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ش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شم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ر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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ن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،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نون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ن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ن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نون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هم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ذیر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رن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م</w:t>
      </w:r>
      <w:r>
        <w:rPr>
          <w:rFonts w:cs="B Mitra" w:ascii="Arial" w:hAnsi="Arial"/>
          <w:sz w:val="28"/>
          <w:szCs w:val="28"/>
          <w:rtl w:val="true"/>
          <w:lang w:bidi="fa-IR"/>
        </w:rPr>
        <w:t>...!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ناه</w:t>
      </w:r>
      <w:r>
        <w:rPr>
          <w:rFonts w:cs="B Mitra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Mitra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ن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ستجوی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ش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خ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تنه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د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ب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ط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دک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پرسید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د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زدیکتر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د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B Mitra" w:ascii="Arial" w:hAnsi="Arial"/>
          <w:sz w:val="28"/>
          <w:szCs w:val="28"/>
          <w:rtl w:val="true"/>
          <w:lang w:bidi="fa-IR"/>
        </w:rPr>
        <w:t>!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فت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>)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ت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هلیة</w:t>
      </w:r>
      <w:r>
        <w:rPr>
          <w:rFonts w:cs="B Mitra" w:ascii="Arial" w:hAnsi="Arial"/>
          <w:sz w:val="28"/>
          <w:szCs w:val="28"/>
          <w:rtl w:val="true"/>
          <w:lang w:bidi="fa-IR"/>
        </w:rPr>
        <w:t>"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ناسد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هل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"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ش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ص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س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هلها</w:t>
      </w:r>
      <w:r>
        <w:rPr>
          <w:rFonts w:cs="B Mitra" w:ascii="Arial" w:hAnsi="Arial"/>
          <w:sz w:val="28"/>
          <w:szCs w:val="28"/>
          <w:rtl w:val="true"/>
          <w:lang w:bidi="fa-IR"/>
        </w:rPr>
        <w:t>"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تا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برافر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ضم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کت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ق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یم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ن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و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ندار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دی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یا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!!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ک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ی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سک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sz w:val="28"/>
          <w:szCs w:val="28"/>
          <w:rtl w:val="true"/>
          <w:lang w:bidi="fa-IR"/>
        </w:rPr>
        <w:t>–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زده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؛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دم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و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برج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کتب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پ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ز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ش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رأ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ص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ب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ق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ی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ط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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ه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ضیه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گو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یستی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ت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شهداء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حسن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ک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صو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لب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د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ظ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ن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ن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ق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سین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نخ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>)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غ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دک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ع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ری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عالم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ی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ل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ن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د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د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لم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ی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حر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ت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ی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رس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ش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خل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د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ی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ی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ی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ث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حسین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نگر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بل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س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ی؟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انتظ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ظ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ت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ص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ظ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ش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ظ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یم؛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ش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ینیم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یسنده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ص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8</w:t>
      </w: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  <w:r>
        <w:rPr>
          <w:rFonts w:cs="B Mitra" w:ascii="Arial" w:hAnsi="Arial"/>
          <w:sz w:val="28"/>
          <w:szCs w:val="28"/>
          <w:lang w:bidi="fa-IR"/>
        </w:rPr>
        <w:t>16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41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کلمه</w:t>
    </w:r>
    <w:r>
      <w:rPr>
        <w:rFonts w:cs="B Mitra"/>
        <w:lang w:bidi="fa-IR"/>
      </w:rPr>
      <w:t>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7:00Z</dcterms:created>
  <dc:creator>Lari</dc:creator>
  <dc:description/>
  <cp:keywords/>
  <dc:language>en-US</dc:language>
  <cp:lastModifiedBy>fatemeh</cp:lastModifiedBy>
  <cp:lastPrinted>2009-02-20T23:03:00Z</cp:lastPrinted>
  <dcterms:modified xsi:type="dcterms:W3CDTF">2009-02-20T19:33:00Z</dcterms:modified>
  <cp:revision>10</cp:revision>
  <dc:subject/>
  <dc:title>غدیر</dc:title>
</cp:coreProperties>
</file>